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отделом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 Е.И. Анищ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 отдела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лют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.12.2019 №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лан работ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дела образования Администрации Милютинского района и МБУ «МК и ЦБ отдела образования Администрации Милютинского района»</w:t>
      </w:r>
    </w:p>
    <w:p>
      <w:pPr>
        <w:pStyle w:val="Normal"/>
        <w:jc w:val="center"/>
        <w:rPr/>
      </w:pPr>
      <w:r>
        <w:rPr>
          <w:sz w:val="44"/>
          <w:szCs w:val="44"/>
        </w:rPr>
        <w:t>на 2020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кварт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797"/>
        <w:gridCol w:w="2409"/>
        <w:gridCol w:w="212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щание руководителей 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ниторинг численности педработников ОО, прошедших курсы повышения квалификации  в 2019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троль за обновлением содержания информации на сайта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выполнением учебных программ в ОО района  за 2 четвер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ение сведений в РИС о выпускниках 9 классов текущего года, о ППЭ в форме ОГЭ, ГВЭ, информацию об аудиторном фонде, об участниках ГИА всех категорий с указанием перечня общеобразовательных предметов, выбранных для сдачи ГИА, сведения о форме ГИ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А.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jc w:val="both"/>
              <w:rPr/>
            </w:pPr>
            <w:r>
              <w:rPr/>
              <w:t>Мониторинг уровня  обученности по итогам 1 полугодия 2019-20 уч.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jc w:val="both"/>
              <w:rPr/>
            </w:pPr>
            <w:r>
              <w:rPr/>
              <w:t>Внесение корректив в муниципальную нормативно-правовую базу, регламентирующую проведение государственной итоговой аттестации  в 2020 году в соответствии с федеральной, региональной нормативно-правовой баз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jc w:val="both"/>
              <w:rPr/>
            </w:pPr>
            <w:r>
              <w:rPr/>
              <w:t>Обеспечение ОО района нормативными, инструктивными и методическими материалами по вопросам организации и проведения государственной итоговой аттестации  в 2020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ение сведений в РИС ГИА в форме ЕГ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А.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ование с минобразованием РО  составов временных колле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временных коллективов для проведения ЕГ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ование с минобразованием РО персонального состава представителей ТЭК, ТПК, Т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и учёт детей – сирот и детей, оставшихся без попечения родите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судебных заседаниях по решению вопросов, касающихся защиты прав и интересов несовершеннолетн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 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встреч с опекунами, попечителями, приемными родителями по вопросам воспитания подопеч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спорных вопросов об участии отдельно проживающего родителя в воспитании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ёт граждан, изъявивших желание стать усыновителями, опекунами (попечителями), приёмными родителям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ая работа с семьями, находящимися в социально опасном положении. Профилактика правонарушений среди несовершеннолетн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ёт детей – сирот  и детей, оставшихся без попечения родителей, нуждающихся в получении жилья, и постановка их на льготную очередь в жилищной коми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Обследование жилищно–бытовых условий воспитания детей, оставшихся без попечения родителей, лиц, изъявивших желание стать усыновителями, опекунами (попечителями), приёмными родител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воспитанием усыновлённых детей, детей, находящихся под опекой, материально – бытовыми условиями жизни подопечных, выполнением опекунами своих обязан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ннее выявление семей, находящихся в социально – опасном полож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рание опекунов «Отчет опекунов, попечителей, приемных родителей об использовании денежных средств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2" w:leader="none"/>
                <w:tab w:val="right" w:pos="6444" w:leader="none"/>
              </w:tabs>
              <w:snapToGrid w:val="false"/>
              <w:jc w:val="both"/>
              <w:rPr/>
            </w:pPr>
            <w:r>
              <w:rPr/>
              <w:t>Подготовка проектов постановлений Администрации Милютинского района по учреждению опеки, попечительства, изменению фамилии, имени, о вступлении в брак несовершеннолетних, отчуждению имущества несовершеннолетних, определению детей – сирот и детей, оставшихся без попечения родителей, в государственные учреждения, по постановке на жилищный уче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кассовой заявки на получение субсидий из местного бюджета в финансовый отдел по всем направлениям расходов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кассовых  заявок в минобразование РО на получение субсидий из областного бюджета по всем направлениям расходов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отчета об исполнении бюджета 0503127 и др. месячная отчетность в финансовый отд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справки о состоянии кредиторской и дебиторской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Составление  дополнительной расшифровки к месячному отчету 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месячной отчетности в министерств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Финансирование текущих расходов подведомственных ОУ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Работа в программе Парус</w:t>
            </w:r>
            <w:r>
              <w:rPr/>
              <w:t>, АЦК-планирование, АЦК-финан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годового отчета по отделу образования за 2019 год в финансовый отдел</w:t>
            </w:r>
            <w:r>
              <w:rPr/>
              <w:t>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годового отчета по бюджетным учреждениям за 2019 год в финансовый отдел</w:t>
            </w:r>
            <w:r>
              <w:rPr/>
              <w:t>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Составление и сдача отчетов по целевым программам за 2019 год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Внесение изменений в муниципальную программу «Развитие образования в Милютинском районе»</w:t>
            </w:r>
            <w:r>
              <w:rPr/>
              <w:t>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сводной кассовой заявки на </w:t>
            </w:r>
            <w:r>
              <w:rPr>
                <w:iCs/>
              </w:rPr>
              <w:t>минобразование РО</w:t>
            </w:r>
            <w:r>
              <w:rPr/>
              <w:t xml:space="preserve"> по межбюджетным трансферт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помощи ОО при возникновении чрезвычайных ситуаций в период отопительного сезона. Контроль за температурным режимом и наличием топлива по 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расходованием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договоров по КТС и АПС. Мониторинг работы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ниторинг ПСД по МБОУ Светочниковской СОШ (спортза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необходимой документации по проведению работ  по замене деревянных оконных блоков и дверных блоков на металлопластиковые в образовательных учреждения: МБОУ Авангардовская ООШ, МБОУ Светочниковская СО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-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аттестация педагогических работников О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бор информации по кандидатам на получение звания «Лучший работник образования Дона» по запросу </w:t>
            </w:r>
            <w:r>
              <w:rPr>
                <w:iCs/>
              </w:rPr>
              <w:t>минобразования 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рсовой переподготовки учителей – предме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</w:tc>
      </w:tr>
      <w:tr>
        <w:trPr>
          <w:trHeight w:val="4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ниторинг  учебных  фондов  школьных  библиот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имний месячник БД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Ковале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тодическое объединение заместителей директоров по воспитательной работе,  организаторов воспитательной работы и старших вожат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овой  статистический  отчет  85-К   о  системе  образовательных организаций,  обеспечивающих  получение 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матова А. 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тистические отчеты  о  комплектовании  образовательных организаций,  обеспечивающих  получение 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 объединение воспитателей  организаций,  реализующих  основную  образовательную  программу  дошкольного 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сероссийского месячника оборонно-массовой работы, посвященного 75-й годовщине Победы в Великой Отечественной войн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- 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помощи по вопросам анализа и разрешения конфликтных ситуаций разной категории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и согласование совместного плана работы МБУ «МК и ЦБ отдела образования Администрации Милютинского района» (общеобразовательных организаций района) с настоятелем храма Вознесение Господне по профилактике наркозависимости и суицидального поведения несовершеннолет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следования центральной психолого-медико-педагогической комиссией детей-инвалидов, обучающихся с ОВЗ,  </w:t>
            </w:r>
            <w:r>
              <w:rPr>
                <w:sz w:val="22"/>
                <w:szCs w:val="22"/>
              </w:rPr>
              <w:t xml:space="preserve">детей с отклонениями в развитии и трудностями в обучении </w:t>
            </w:r>
            <w:r>
              <w:rPr/>
              <w:t>(г. Ростова-на-Дону) по запросу законных представителей несовершеннолетн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учета фактических расходов и остатков лимитов бюджетных ассигнований в разрезе экономической классификации расходов. Работа в программе АЦК-планирование, АЦК-финан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 МО Отчет о расходах и численности работников федеральных государственных органов, государственных органов субъектов РФ и органов местного само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я в </w:t>
            </w:r>
            <w:r>
              <w:rPr>
                <w:iCs/>
              </w:rPr>
              <w:t xml:space="preserve">минобразование РО </w:t>
            </w:r>
            <w:r>
              <w:rPr/>
              <w:t>о численности работников и размерах начисленной заработной 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атова А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ение  изменений в бюджетную роспись и смету доходов и расходов получателя бюджетных средств по стать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ение изменений в муниципальные задания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дача оперативной информации – в финансовый отдел Администрации Милютинского района, </w:t>
            </w:r>
            <w:r>
              <w:rPr>
                <w:iCs/>
              </w:rPr>
              <w:t>минобразование 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rPr/>
            </w:pPr>
            <w:r>
              <w:rPr/>
              <w:t>Калиматова А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ение изменений в Сведения об операциях с целевыми субсидиями, предоставленными муниципальным образовательным организац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свода и финансирование по заработной плате по О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кассовой заявки на </w:t>
            </w:r>
            <w:r>
              <w:rPr>
                <w:iCs/>
              </w:rPr>
              <w:t xml:space="preserve">минобразование РО </w:t>
            </w:r>
            <w:r>
              <w:rPr/>
              <w:t>на оплату труда по субвен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ассовой заявки на оплату труда по местному бюджету (финансовый отдел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од по финансированию всех образовательных организаций района из всех уровней бюджета. Работа в программе АЦК-планирование, АЦК-финан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бухгалтерского учета, формирование главной книги по отделу образования, МБУ «МК и ЦБ отдела образования Администрации Милютинского район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чет об исполнении бюджета по МБУ «МК и ЦБ отдела образовани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тистическая отчетность по форме п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тистическая отчетность по форме 11(краткая) Движение основных сред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овая отчетность (баланс, отчет о финансовых результатах, пояснительная записка к балансу) по отделу образования, по МБУ «МК и ЦБ отдела образования Администрации Милютинского района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ача отчета о недвижимом имуществе по отделу образования, по МБУ «МК и ЦБ отдела образования Администрации Милютинского район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овой свод по финансированию всех образовательных организаций района из всех уровней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лат на детей, находящихся под опекой или попечительством своевременно и в полном объеме (100%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отчетов в программный комплекс «Парус. Сведение отчетности». Отчеты о расходовании средств субвенции (формы: школы, соц.поддержка лиц из числа детей-сирот после 18, единов. пособие при усыновлении, проезд, приемная семья, опека, орг. опеки и попечит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лат вознаграждений приемным родител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четности о фактическом потреблении топлива, электроэнергии и воды муниципальными образовательными организац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отчетов в </w:t>
            </w:r>
            <w:r>
              <w:rPr>
                <w:iCs/>
              </w:rPr>
              <w:t xml:space="preserve">минобразование РО </w:t>
            </w:r>
            <w:r>
              <w:rPr/>
              <w:t>об организации горячим питанием обучающихся общеобразовательных организаций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ирование в СУФ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исление заработной платы, перечисление налогов, расходов по отделу образования, МБУ «МК и ЦБ отдела образования Администрации Милютинского район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ача налоговой,  статистической отчетности и пенсионный фонд по отделу образования, МБУ «МК и ЦБ отдела образова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ежекварталь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кассы и расчетов с подотчетными лицами по отделу образования, МБУ «МК и ЦБ отдела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ассовых заявок всех образовательных учреждений района (финансовый отдел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исление и перечисление компенсации части родительской платы всех образовательных учреждений район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отчетности в Министерство образования. Предоставление отчетов в программном комплексе «Парус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пова Л.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дел воспитанников МБДОУ и дошкольных групп образовательных учреждений района для начисления компенсации части родительской пла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равовой экспертизы проектов приказов, инструкций, положений, стандартов и других актов правов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в районную прокуратуру о правонарушениях в О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 реестра  муниципальных служащих отдела образования на утверждение заведующим отделом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юридической помощи образовательным организациям района, консультирование работников по правовым вопрос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учета личного состава организации в соответствии с унифицированными формами первичной учетной докумен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личных дел военнообязанных работнико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бронированием граждан, пребывающих в запас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ведений в ЦЗН района о потребности в работниках, наличии свободных рабочих мест (вакантных должностей) (ежемеся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ведений в ОСЗН о принятых и уволенных педагогических работни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архивного дела 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чет в прокуратуру: реестр закуп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>
          <w:trHeight w:val="4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отчетности в министерств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клад о  системе образования    Милютинского района за 201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сведений в отдел по обеспечению комплексной безопасности Минобразования РО о проделанной работе в части наличия подписанных актов обследования и категорирования образовательных организаций на предмет антитеррористической защищенности и о наличии в данных организациях утвержденных паспортов безопасности в соответствии с Постановлением №1006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иная с 10 января ежемесяч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заместителей директоров по учебной работе: «Организация и проведение государственной итоговой аттестации в 2020 год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хранения и выдачи аттестатов об основном общем и среднем общем образовании (МБОУ Степано-Савченская ООШ, МБОУ Первомайская ООШ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верка материалов по подготовке и проведению итогового сочинения (изложения) 04.12.2019г в общеобразовательных организациях (МБОУ Каменная СОШ, МБОУ Кутейниковская СОШ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айтов общеобразовательных организаций по размещению информации по подготовке и проведению государственной итоговой аттес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тдыха и оздоровления детей-сирот и детей, оставшихся без попечения родителей.  Организация и проведение оздоровления детей в лагерях дневного пребывания на базе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работ котельных и системы отопления по 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ирование в вопросах формирования конкурсной документации творческих и талантливых учителей школ района, участвующих в конкурсе на присуждение премий лучшим учителям, подача зая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ый этап регионального фестиваля «Таланты и поклонн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тодических мероприятий (открытых уроков, педагогических мастерских и внеклассных мероприятий) в рамках конкурса «Учитель года - 202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 Руководители РМ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курс «Учитель года – 202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rPr/>
            </w:pPr>
            <w:r>
              <w:rPr/>
              <w:t>КолесниковаН.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выполнением МБОУ Петровской СОШ, МБОУ Степано-Савченской СОШ положений, установленных Порядком аттестации, в целях подтверждения соответствия педагогических работников занимаемым ими должностя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предметников. Методическое сопровождение учителей-предметников по технологии подготовки выпускников к ЕГЭ и ОГ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рганизацией работы с учащимися, имеющими повышенную мотивацию к учебно-познавательной деятельности в  МБОУ Первомайская ООШ и   МБОУ Степано-Савченской ОО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эссе «Писатели в военных шинелях: донские авторы в годы В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проведения месячника оборонно-массовой работы в О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>А.А.</w:t>
            </w:r>
          </w:p>
        </w:tc>
      </w:tr>
      <w:tr>
        <w:trPr>
          <w:trHeight w:val="7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курс поделок среди младших школьников и воспитанников дошкольных организаций «Подарок для папы к 23 февраля», посвященный Дню Защитника Отече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  <w:p>
            <w:pPr>
              <w:pStyle w:val="Normal"/>
              <w:jc w:val="center"/>
              <w:rPr/>
            </w:pPr>
            <w:r>
              <w:rPr/>
              <w:t>Ковал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ое консультирование родителей и педагогов по вопросам развития и воспитания детей. Психологическая помощь детям и подросткам в решении эмоциональных и поведенческих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финформационный семинар для педагогов-психологов общеобразовательных организаций района по теме: «Рынок труда Ростовской области.  Профориентационная работа в I полугодии 2020 года»,  с включением рассмотрения психолого-педагогического вопроса</w:t>
            </w:r>
            <w:r>
              <w:rPr>
                <w:shd w:fill="FCFEFE" w:val="clear"/>
              </w:rPr>
              <w:t>:</w:t>
            </w:r>
            <w:r>
              <w:rPr/>
              <w:t xml:space="preserve"> «Психолого-педагогическое сопровождение детей с ОВЗ. Основные направления деятельности психолого-педагогических консилиумов в рамках введения ФГОС НОО ОВЗ»»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ятельности общеобразовательных организаций по профилактике суицидов: МБОУ Петровской СОШ, МБОУ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-Савченской  ОО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организации работы по профилактике</w:t>
            </w:r>
            <w:r>
              <w:rPr>
                <w:rStyle w:val="Appleconvertedspace"/>
              </w:rPr>
              <w:t> </w:t>
            </w:r>
            <w:r>
              <w:rPr/>
              <w:t>самовольных уходов несовершеннолетних из семей и образовательных организаций (</w:t>
            </w:r>
            <w:r>
              <w:rPr>
                <w:bCs/>
                <w:shd w:fill="FFFFFF" w:val="clear"/>
              </w:rPr>
              <w:t>МБОУ Степано-Савченская ООШ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firstLine="105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Проведение проверки организации работы по профилактике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безнадзорности и правонарушений несовершеннолетних МБОУ Первомайская ОО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сети, штатам и контингентам к бюджету и годовому отче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атова А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ДО (свод) « Сведения об учреждениях дополнительного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атова А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организации питания в МБОУ Николо-Березовская СОШ. </w:t>
            </w:r>
            <w:r>
              <w:rPr>
                <w:iCs/>
              </w:rPr>
              <w:t>Составление акта по результатам проверки. Проверка исправления выявленных наруш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  <w:p>
            <w:pPr>
              <w:pStyle w:val="Normal"/>
              <w:jc w:val="center"/>
              <w:rPr/>
            </w:pPr>
            <w:r>
              <w:rPr/>
              <w:t>Савчук О.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расчетов с подотчетными лицами, проверка правильности начисления заработной платы и доплат в МБОУ Николо-Березовская СОШ. </w:t>
            </w:r>
            <w:r>
              <w:rPr>
                <w:iCs/>
              </w:rPr>
              <w:t>Составление акта по результатам проверки. Проверка исправления выявленных наруш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О.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изменений в бюджетную роспись для включения в проект решения о бюджете на 2020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ирование базы данных № 4 (приложение № 4 Положения о мониторинге получения несовершеннолетними гражданами в возрасте от шести лет шести месяцев до 18 лет, проживающими в муниципальном образовании «Милютинский район», начального общего, основного общего, среднего общего образования) содержит списки детей, не получающих  общего образования по состоянию здоровья, нуждающихся в получении образования в специализированных образовательных организациях или посещающих специализированные образовательные организ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несение сведений в РИС о работниках ППЭ в форме ОГЭ, ГВЭ (руководители, организаторы), сведений о членах  ТЭ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енировочное тестирование Мониторинг тренировочного тестирования выпускников 9, 11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уровня  обученности  обучающихся ОО района по итогам Ш четверти 2018-2019 учебного года. Формирование списков отлич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по процедуре проведения ЕГЭ-2020 для организаторов ЕГ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по процедуре проведения пробного экзамена в форме ЕГЭ для организаторов ЕГЭ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пробного экзамена по математике по материалам и технологии ЕГЭ для выпускников 11 классов О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по процедуре проведения пробного экзамена для организаторов ОГЭ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пробного экзамена   по математике по материалам и технологии ОГЭ для выпускников 9 классов О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змещением информации на сайтах дошкольных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 показателей   развития  и  функционирования  системы  дошкольного 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увеличением доли детей –инвалидов в возрасте от 1,5 до 7 лет охваченных дошкольным образ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еятельности по вопросам экстремизма и терроризма в МБОУ Маньково-Берёзовской СОШ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а А.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муниципального этапа конкурса на  присуждение премий лучшим учител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готовка победителя муниципального  этапа конкурс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читель года – 2020» к участию в областном этап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ый конкурс «Ученик года – 202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чет в минобразование РО о проведении школьного этапа Всероссийских спортивных соревнований школьников: «Президентские спортивные состязания» и «Президентские спортивные иг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-предме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рганизацией работы с учащимися, имеющими повышенную мотивацию к учебно-познавательной деятельности в  МБОУ Николо-Березовской СОШ и   МБОУ Маньково-Березовской СО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имний фестиваль Всероссийского физкультурно-спортивного                                                                                                                                                                          комплекса ГТО среди обучающихся                                                                            общеобразовательных организаций Милюти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орозненко И.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объединение заместителей директоров по воспитательной работе,  организаторов воспитательной работы и старших вожат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муниципального этапа Всероссийского конкурса юных чтецов «Живая класс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ый этап областного конкурса  дошкольных образовательных организаций «Инновационный подход к проведению обучающихся занятий по ПДД с воспитанниками ДО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ый конкурс презентаций «Я подвигом народа своего горжус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Муниципальный </w:t>
            </w:r>
            <w:r>
              <w:rPr/>
              <w:t>конкурс плакатов среди обучающихся 8-11 классов по теме «Здоровое покол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онтроль сайтов общеобразовательных организаций по освещению мероприятий по профилактике наркомании (ПАВ) и пропаганды ЗОЖ </w:t>
            </w:r>
            <w:r>
              <w:rPr>
                <w:iCs/>
                <w:color w:val="000000"/>
              </w:rPr>
              <w:t>МБОУ Селивановской СОШ, МБОУ Лукичёвской СО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МО уполномоченных по правам ребенка и ответственных лиц за профилактику наркомании и суицидов в ОО по теме </w:t>
            </w:r>
            <w:r>
              <w:rPr/>
              <w:t>««Организация профилактики противоправного поведения несовершеннолетних, вступивших в конфликт с законом (нормативно-правовые аспекты)» в рамках РМО рассмотрение вопросов: «Работа служб медиации в муниципалитете. Бесконтрольность свободного времени – основная причина совершения правонарушений и преступлений. Приемы работы с несовершеннолетними с девиантным поведением. Профилактика буллинга в школе. Обмен опытом по профилактике правонарушений несовершеннолетних и профилактике наркомании</w:t>
            </w:r>
            <w:r>
              <w:rPr>
                <w:iCs/>
              </w:rPr>
              <w:t>»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организации работы по профилактике</w:t>
            </w:r>
            <w:r>
              <w:rPr>
                <w:rStyle w:val="Appleconvertedspace"/>
              </w:rPr>
              <w:t> </w:t>
            </w:r>
            <w:r>
              <w:rPr/>
              <w:t>самовольных уходов несовершеннолетних из семей и образовательных организаций (МБОУ Орловская НОШ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 Кузнецова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дача квартальной  отчетности в минобразование 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, Кузнецова С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верка правильности начисления заработной платы и стимулирующих выплат в МБДОУ детский сад № 8 п. Доброполье. Составление акта по результатам проверки. Проверка исправления выявленных наруш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вчук О.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предварительной тар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snapToGrid w:val="false"/>
              <w:rPr/>
            </w:pPr>
            <w:r>
              <w:rPr/>
              <w:t>Калиматова А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чет в отдел социально-экономического прогнозирования Администрации Милюти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кварт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9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254"/>
        <w:gridCol w:w="1990"/>
        <w:gridCol w:w="199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щание руководителей О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а постановления Администрации Милютинского района о проведении учебных сборов с юношами 10-х классов средних школ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документации по организации и проведению учебных сбор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выполнением учебных программ в ОО района  за 3 четвер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ение корректив в муниципальную нормативно-правовую базу, регламентирующую проведение государственной итоговой аттестации  в 2020 году в соответствии с федеральной, региональной нормативно-правовой базо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ОО района нормативными, инструктивными и методическими материалами по вопросам организации и проведения государственной итоговой аттестации в 2020 году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jc w:val="both"/>
              <w:rPr/>
            </w:pPr>
            <w:r>
              <w:rPr/>
              <w:t>Формирование ППЭ для проведения  ОГЭ, ГВЭ и согласование с  минобразованием РО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jc w:val="both"/>
              <w:rPr/>
            </w:pPr>
            <w:r>
              <w:rPr/>
              <w:t>Совещание руководителей и заместителей руководителей ОО: «Проведение государственной итоговой аттестации в 2020 году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и учёт детей – сирот и детей, оставшихся без попечения родителе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судебных заседаниях по решению вопросов, касающихся защиты прав и интересов несовершеннолетни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встреч с опекунами по вопросам воспитания несовершеннолетни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спорных вопросов об участии отдельно проживающего родителя в воспитании дете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ёт граждан, изъявивших желание  стать усыновителями, опекунами (попечителями), приёмными родителям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ая работа с семьями, находящимися в социально опасном положен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ёт детей – сирот  и детей, оставшихся без попечения родителей, нуждающихся в получении жилья, и постановка их на льготную очередь в жилищной комисс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якова Н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едование жилищно–бытовых условий воспитания детей, оставшихся без попечения родителей, лиц, изъявивших желание стать усыновителями, опекунами (попечителями), приёмными родителям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воспитанием усыновлённых детей, детей, находящихся под опекой, материально – бытовыми условиями жизни подопечных, выполнением опекунами своих обязанносте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Раннее выявление семей, находящихся в социально – опасном положен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hd w:fill="FFFFFF" w:val="clear"/>
              </w:rPr>
              <w:t>Профилактическа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работ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с </w:t>
            </w:r>
            <w:r>
              <w:rPr>
                <w:bCs/>
                <w:shd w:fill="FFFFFF" w:val="clear"/>
              </w:rPr>
              <w:t>несовершеннолетним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равонарушителями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постановлений Администрации Милютинского района по учреждению опеки, попечительства, изменению фамилии, имени, отчуждению имущества несовершеннолетних, определению детей – сирот и детей, оставшихся без попечения родителей, в государственные учреждения, по постановке на жилищный уче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для уполномоченных по правам ребенка, заместителей директоров по воспитательной работе и организаторов  воспитательной работы на тему: «</w:t>
            </w:r>
            <w:r>
              <w:rPr>
                <w:shd w:fill="FFFFFF" w:val="clear"/>
              </w:rPr>
              <w:t>Организация работы по профилактике самовольных уходов</w:t>
            </w:r>
            <w:r>
              <w:rPr/>
              <w:t>», изучение нормативно-правовой баз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узнецова С.В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Составление кассовой заявки на получение субсидий из местного бюджета в финансовый отдел по всем направлениям расходов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2" w:leader="none"/>
                <w:tab w:val="right" w:pos="6444" w:leader="none"/>
              </w:tabs>
              <w:snapToGrid w:val="false"/>
              <w:jc w:val="both"/>
              <w:rPr/>
            </w:pPr>
            <w:r>
              <w:rPr>
                <w:iCs/>
              </w:rPr>
              <w:t>Составление кассовых  заявок в министерство образования на получение субсидий из областного бюджета по всем направлениям расходов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отчета об исполнении бюджета 0503127 и др. месячной отчет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справки о состоянии кредиторской и дебиторской задолженности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Составление дополнительной  расшифровки к месячному отчету 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месячной отчетности в министерство образования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Работа в программе Парус с министерством образования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Работа в программе Парус с подведомственными учреждениями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Финансирование текущих расходов подведомственных ОО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правка по консолидируемым  расчетам ( Ф. 0503125)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тчет о принятых бюджетных обязательствах(ф. 0503128) на 1 апреля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квартального отчета об исполнении смет доходов и расходов по субсидиям на выполнение муниципального задания, по субсидиям на иные цели, по приносящей доход деятельности (ф 0503737), отчет о принятых расходных обязательствах по приносящей доход деятельности (ф. 0503738) в финансовый отде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и сдача отчетов по целевым программам за 1 квартал 2020 г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заявок и месячной отчетности в министерство труда по оздоровлению детей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/>
              <w:t>Отчет по антитеррористической безопасности ОО, противопожарной безопасности и защите населения и территорий от ЧС, АПС, КТС, аварийное освещение в осеннее – зимний пери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/>
              <w:t>Сбор информации по текущему ремонту образовательных организаций и проверка рабочих см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по газификации МБДОУ детский сад №3 х.Нижнепетровского и МБДОУ детский сад №10 сл.М-Березовско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производством работ по замене оконных и дверных блоков МБОУ Авангардовская  ООШ, МБОУ Светочниковская СОШ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ниторинг исполнения предписаний Госпожнадзора и Роспотребнадзо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тестация педагогических работников О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ские состязания, Президентские спортивные иг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– предметни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, посвященный 75 летию  победы ВО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А.А.</w:t>
            </w:r>
          </w:p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сочинений </w:t>
            </w:r>
            <w:r>
              <w:rPr>
                <w:lang w:val="en-US"/>
              </w:rPr>
              <w:t>XVII</w:t>
            </w:r>
            <w:r>
              <w:rPr/>
              <w:t xml:space="preserve">  Каяльских чтений, посвященных памятнику древнерусской  культуры «Слово о полку Игорев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униципальный этап областного конкурса « На лучшее обучающее занятие по ПДД среди школьников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верка деятельности по казачеству в МБОУ Новодмитриевская СОШ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ое тестирование лиц, обучающихся в общеобразовательных организац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кологический конкурс стенгазет «Сохрани свою планету - Земля!» для обучающихся  6-9 кл., с призывом к сохранению окружающей среды, грамотному обращению с отходами и др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следования центральной психолого-медико-педагогической комиссией детей-инвалидов, обучающихся с ОВЗ,  </w:t>
            </w:r>
            <w:r>
              <w:rPr>
                <w:sz w:val="22"/>
                <w:szCs w:val="22"/>
              </w:rPr>
              <w:t xml:space="preserve">детей с отклонениями в развитии и трудностями в обучении </w:t>
            </w:r>
            <w:r>
              <w:rPr/>
              <w:t>(г. Ростова-на-Дону) по запросу законных представителей несовершеннолетни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чета фактических расходов и остатков лимитов бюджетных ассигнований в разрезе экономической классификации расходов. Работа в программе АЦК-планирование, АЦК-финанс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МО Отчет о расходах и численности работников федеральных государственных органов, государственных органов субъектов РФ и органов местного самоупра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 и ПО РО о  численности работников и размерах начисленной заработной пла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атова А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оперативной информации – в финансовый отдел Администрации Милютинского района, министерство общего и профессионального образования Ростовской обла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rPr/>
            </w:pPr>
            <w:r>
              <w:rPr/>
              <w:t>Калиматова А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ет по форме ОО-2 «Сведения о материально-технической и информационной базе, финансово-экономической деятельности общеобразовательных организаций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чет затрат по школам на учебно-полевые сбо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контроль исполнения муниципальных заданий на предоставление муниципальных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атова А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едение свода и финансирование по заработной плате по ОО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кассовой заявки на Министерство на оплату труда по субвенции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ирование кассовой заявки на оплату труда по местному бюджету (финансовый отдел)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вод по финансированию всех образовательных организаций района из всех уровней бюджета. Работа в программе АЦК-планирование, АЦК-финанс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дение бухгалтерского учета, формирование главной книги по отделу образования, по МБУ «МК и ЦБ отдела образования Администрации Милютинского района»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чет об исполнении бюджета по отделу образования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атистическая отчетность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чет о численности, среднемесячной заработной плате руководителей и работников муниципальных организаций на минобразование РО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дача налоговых деклараций (Налоговая декларация по транспортному налогу, налоговая декларация на имущество организаций, сведения о среднесписочной численности работников за предшествующий календарный год, налоговая декларация НДС, налоговая декларация на прибыль организац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беспечение выплат на детей, находящихся под опекой или попечительством своевременно и в полном объеме (100%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Варга Е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едоставление отчетов в программный комплекс «Парус. Сведение отчетности». Отчеты о расходовании средств субвенции (формы: школы, соц.поддержка лиц из числа детей-сирот после 18, единов. Пособие при усыновлении, проезд, приемная семья, опека, орг. Опеки и попечит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Варга Е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вознаграждения приемным родителя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отчетности о фактическом потреблении топлива, электроэнергии и воды районными образовательными организация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ов в минобразование РО об организации горячим питанием обучающихся общеобразовательных организаций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в СУФ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заработной платы, перечисление налогов, расходов по отделу обра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алоговой, статистической отчетности и пенсионный фонд по отделу образования, МБУ «МК и ЦБ отдела образования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кассы и расчетов с подотчетными лицами по отделу образования, МБУ «МК и ЦБ отдела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ссовых заявок всех образовательных учреждений района ( финансовый отдел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и перечисление компенсации части родительской платы, предоставление отчетности в Министерств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 дел воспитанников МБДОУ для начисления компенсации части родительской пла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отчетов  в программном комплексе «Парус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авовой экспертизы проектов приказов, инструкций, положений, стандартов и других актов правового характе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в районную прокуратуру о правонарушениях в ОО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юридической помощи образовательным организациям района, консультирование работников по правовым вопроса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личного состава организации в соответствии с унифицированными формами первичной учетной документ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личных дел военнообязанных работников организ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в ЦЗН района о потребности в работниках, наличии свободных рабочих мест (вакантных должносте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ведений в ОСЗН о принятых и уволенных педагогических работника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архивного дела в организ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прокуратуру: реестр закуп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верка правильности начисления заработной платы и стимулирующих выплат в МБДОУ детский сад № 10 сл. Маньково-Березовской. Составление акта по результатам проверки. Проверка исправления выявленных нарушени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вчук О.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и проведение учебных сборов с юношами  10-х классов ОО район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по процедуре проведения экзаменов для организаторов ЕГЭ, ОГЭ,ГВ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с педагогами, включенными в составы временных коллективов по вопросам предупреждения коррупции в период проведения государственной итоговой аттестации выпускни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и проведение государственной итоговой аттестации 9, 11 классов ОО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работы предметных комиссий по ОГ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системы общественного наблюдения в ПП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отдыха и оздоровления детей-сирот и детей, оставшихся без попечения родителей.</w:t>
            </w:r>
            <w:r>
              <w:rPr/>
              <w:t xml:space="preserve"> Организация и проведение оздоровления детей в лагерях дневного пребывания на базе образовательных организац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тний фестиваль Всероссийского физкультурно-спортивного                                                                                                                                                                          комплекса ГТО среди обучающихся общеобразовательных организаций     Милютинского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 – 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 Борозненко И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нирование предметных секций августовской конференции 2020 год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мойлова Н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</w:t>
            </w:r>
            <w:r>
              <w:rPr>
                <w:lang w:val="en-US"/>
              </w:rPr>
              <w:t>е</w:t>
            </w:r>
            <w:r>
              <w:rPr/>
              <w:t>ва А. 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ое  объединение воспитателей  организаций,  реализующих  основную  образовательную  программу  дошкольного  образования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 учебных  фондов  школьных  библиоте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бор заявок на заключение целевых договоров между выпускниками школ,  ОО и педагогическими ВУЗами и колледж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ый конкурс «Лучший урок письма – 2020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-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ие в ежегодных мероприятиях, посвященных Дню славянской письменности и культу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ие во Всероссийской акции «Внимание, дети!», посвященной окончанию учебного г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ый этап областного конкурса-фестиваля юных инспекторов движения «Безопасное колесо-2020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и участие в акции «Удели внимание ветерану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МО школьных педагогов-психологов «</w:t>
            </w:r>
            <w:r>
              <w:rPr/>
              <w:t xml:space="preserve">Организация работы педагога-психолога по профилактике детско-родительских взаимоотношений» в рамках РМО рассмотрение вопросов: «Особенности детско-родительских отношений, как фактор психологического дискомфорта.  Профилактика бродяжничества и суицида. </w:t>
            </w:r>
            <w:r>
              <w:rPr>
                <w:iCs/>
              </w:rPr>
              <w:t>Обмен опытом в рамках тематики РМО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образовательных организаций к празднику «Эколят –Молодых защитников Природы» (дошкольные и общеобразовательные организац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планов воспитательной работы на летних каникула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е в Международной акции «Читаем детям о войн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зд школ, проверка котельных и зданий ОО для проведения текущего ремон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готовка проектов постановления Администрации Милютинского района о приеме в 1 класс несовершеннолетних, не достигших возраста 6 лет и шести месяце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выполнением учебных программ в ОО района  за 4 четвер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и проведения учебных сборов с допризывной молодежью общеобразовательных организаций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формление материалов к награждению педработников  в связи с юбилейной дато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нирование работы муниципальной «Школы молодого специалиста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РМ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чёт о выполнении ОО рекомендаций августовской педагогической конференции 2019 г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мойлова Н. 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ретьякова Н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snapToGrid w:val="false"/>
              <w:rPr/>
            </w:pPr>
            <w:r>
              <w:rPr/>
              <w:t>КолесниковаН.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  и  анализ  отчетов  о  состоянии  системы  дошкольного  образования  муниципалитета и  реализации  ФГОС  Д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увеличением доли детей –инвалидов в возрасте от 1,5 до 7 лет охваченных дошкольным образование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змещением информации на сайтах дошкольных образовательных организац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 показателей развития  и  функционирования  системы  дошкольного  обра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и проведение государственной итоговой аттестации 9, 11 классов ОО район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системы общественного наблюдения в ППЭ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работы  ТЭК ,ТПК,ТК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ониторинг уровня обученности обучающихся ОО района по итогам 2019-2020 учебного г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результатов государственной итоговой аттестации выпускников общеобразовательных организаций  Милютинского района в 2020 году, в том числе в форме ЕГЭ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чет о готовности образовательный организаций к новому учебному го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чет о готовности образовательных организаций к отопительному сезон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троль за ходом выполнения текущего ремонта по ОО и оказание помощи в приобретении материала, подбор бригад и рабочих для проведения ремон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троль за выполнением работ по устройству пандусов в МБДОУ детский сад 3 х.Нижнепетровского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методической помощи заместителям директоров, руководителям РМО в составлении планирования методической работы в ОО район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охвата дополнительным образованием в О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кружковой деятельности в О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участия обучающихся в школьном, муниципальном и региональном этапах ВсО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участия учителей в конкурсах, олимпиадах, вебинара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сероссийская акция, посвященная Дню защиты де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сихологическое консультирование родителей и педагогов по вопросам развития и воспитания детей. Оказание помощи по вопросам анализа и разрешения конфликтных ситуаций разной категории лиц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ый конкурс  эмблем по профилактике наркозависимости среди обучающихся пришкольных лагерей (1-7  кл.) «Будь всегда здоров!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готовка документов по выдвижению одаренных учащихся ОО на получение премии Губернатора Ростовской област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стреча Главы Администрации Милютинского района с выпускниками-медалистами 2019-2020 учебного года. Выпускной бал 2020г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, МБУ «МК и ЦБ отдела образования Администрации Милютинского района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нализ работы школьных и районных методических объединени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дача квартальной  отчетности в министерство обра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, Кузнецова С.В,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дача отчетности в министерство образования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здоровления, занятости и трудоустройства детей, относящихся к «группе риска» в каникулярный пери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здоровления, занятости и трудоустройства детей, относящихся к «группе риска» в каникулярный пери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встреч с опекунами, попечителями, приемными родителями о предоставлении льгот при  поступлении  несовершеннолетних в учебные заведени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встреч с опекунами, попечителями, приемными родителями о предоставлении льгот при  поступлении  несовершеннолетних в учебные заведени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дготовка  изменений в бюджетную роспись для включения в проект решения о бюджете на 2020 год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чет в отдел социально-экономического прогнозирования Администрации Милютинского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и проведение торг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 квартал</w:t>
      </w:r>
    </w:p>
    <w:p>
      <w:pPr>
        <w:pStyle w:val="Normal"/>
        <w:jc w:val="center"/>
        <w:rPr/>
      </w:pPr>
      <w:r>
        <w:rPr/>
      </w:r>
    </w:p>
    <w:tbl>
      <w:tblPr>
        <w:tblW w:w="13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051"/>
        <w:gridCol w:w="2148"/>
        <w:gridCol w:w="212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щание руководителей О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а распоряжения Администрации Милютинского района  «О награждении педагогических работников»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а распоряжения Администрации Милютинского района «О создании муниципальной Межведомственной комиссии по приему образовательных организаций  к началу нового 2020-2021 учебного год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тдыха и оздоровления детей-сирот и детей, оставшихся без попечения родителей в санаторно-курортных лагерях круглогодичного действия, в загородных стационарных оздоровительных лагерях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и учёт детей – сирот и детей, оставшихся без попечения родителе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судебных заседаниях по решению вопросов, касающихся защиты прав и интересов несовершеннолетних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встреч с опекунами по вопросам воспитания несовершеннолетних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спорных вопросов об участии отдельно проживающего родителя в воспитании дете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ёт граждан, изъявивших желание  стать усыновителями, опекунами (попечителями), приёмными родителям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ая работа с семьями, находящимися в социально опасном положени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ёт детей – сирот  и детей, оставшихся без попечения родителей, нуждающихся в получении жилья, и постановка их на льготную очередь в жилищной комисси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>
          <w:trHeight w:val="10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Обследование жилищно–бытовых условий воспитания детей, оставшихся без попечения родителей, лиц, изъявивших желание стать усыновителями, опекунами (попечителями), приёмными родителям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>
          <w:trHeight w:val="8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воспитанием усыновлённых детей, детей, находящихся под опекой, материально – бытовыми условиями жизни подопечных, выполнением опекунами своих обязанност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ннее выявление семей, находящихся в социально – опасном положени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здоровления, занятости и трудоустройства детей, относящихся к «группе риска» в каникулярный пери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2" w:leader="none"/>
                <w:tab w:val="right" w:pos="6444" w:leader="none"/>
              </w:tabs>
              <w:snapToGrid w:val="false"/>
              <w:jc w:val="both"/>
              <w:rPr/>
            </w:pPr>
            <w:r>
              <w:rPr/>
              <w:t>Подготовка проектов постановлений Администрации Милютинского района по учреждению опеки, попечительства, изменению фамилии, имени, отчуждению имущества несовершеннолетних, определению детей – сирот и детей, оставшихся без попечения родителей, в государственные организации, по постановке на жилищный учет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кассовой заявки на получение субсидий из местного бюджета в финансовый отдел по всем направлениям расходов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кассовых  заявок в министерство образования на получение субсидий из областного бюджета по всем направлениям расходов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отчета об исполнении бюджета 0503127 и др. месячной отчет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справки о состоянии кредиторской и дебиторской задолженности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месячной отчетности в министерство образования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Финансирование текущих расходов подведомственных ОО</w:t>
            </w:r>
            <w:r>
              <w:rPr/>
              <w:t>. Работа в программе АЦК-планирование, АЦК-финанс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Работа в программе Парус с министерством образования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Работа в программе Парус с подведомственными </w:t>
            </w:r>
            <w:r>
              <w:rPr/>
              <w:t xml:space="preserve">организациями (ежемесячно)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Подготовка соглашений с министерством образования о выделении субсидий по направлениям расходов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Подготовка заявок и месячной отчетности в министерство труда по оздоровлению детей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правка по консолидируемым  расчетам ( Ф. 0503125)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тчет о принятых бюджетных обязательствах(ф. 0503128) на 1 июл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квартального отчета об исполнении смет доходов и расходов по субсидиям на выполнение муниципального задания, по субсидиям на иные цели, по приносящей доход деятельности (ф 0503737), отчет о принятых расходных обязательствах по приносящей доход деятельности (ф. 0503738) в финансовый отде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и сдача квартальных отчетов по целевым программа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чет по антитеррористической безопасности ОО, противопожарной безопасности и защите населения и территорий от ЧС, АПС, КТС, аварийное освещение в осеннее - зимний пери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чет о готовности образовательный организаций к новому учебному г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чет о готовности образовательных организаций к отопительному сезон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ходом выполнения текущего ремонта по ОО и оказание помощи в приобретении материала, подбор бригад и рабочих для проведения ремон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образовательных организаций к отопительному сезон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изготовления ПСД газификация 2х детских сад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исполнения предписаний Госпожнадзора и Роспотребнадзо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троль за выполнением работ по устройству пандусов в МБДОУ детский сад №3 х.Нижнепетровского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анка данных о прохождении аттестации педработниками района на 2020-20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 информации   в  соответствии  с   письмами и  инструктивно-распорядительными  документами минобразования  Ростовской  области,  Администрации  Милютинского 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ое консультирование родителей и педагогов по вопросам развития и воспитания детей. Оказание помощи по вопросам анализа и разрешения конфликтных ситуаций разной категории лиц (по запросу законных представителей несовершеннолетних)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чета фактических расходов и остатков лимитов бюджетных ассигнований в разрезе экономической классификации расходов. Работа в программе АЦК-планирование, АЦК-финанс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МО Отчет о расходах и численности работников федеральных государственных органов, государственных органов субъектов РФ и органов местного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инобразование РО о   численности работников и размерах начисленной заработной плат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дача оперативной информации – в финансовый отдел Администрации Милютинского района, министерство общего и профессионального образования Ростовской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соглашения о порядке предоставления субсид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и контроль исполнения муниципальных заданий на предоставление муниципальных услуг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дение свода и финансирование по заработной плате по ОО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ирование кассовой заявки на Министерство на оплату труда по субвенции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ирование кассовой заявки на оплату труда по местному бюджету (финансовый отдел)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 по финансированию всех образовательных организаций района из всех уровней бюджета. Работа в программе АЦК-планирование, АЦК-финанс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дение бухгалтерского учета, формирование главной книги по отделу образования, МБУ «МК и ЦБ отдела образования»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чет об исполнении бюджета по отделу образования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атистическая отчетность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чет о численности, среднемесячной заработной плате руководителей и работников муниципальных учреждений на МО и ПО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дача налоговых деклараций (Налоговая декларация по транспортному налогу, налоговая декларация на имущество организаций, налоговая декларация НДС, налоговая декларация на прибыль организаций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на детей, находящихся под опекой или попечительством своевременно и в полном объеме (100%)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отчетов в программный комплекс «Парус. Сведение отчетности». Отчеты о расходовании средств субвенции (формы: школы, соц.поддержка лиц из числа детей-сирот после 18, единов. пособие при усыновлении, проезд, приемная семья, опека, орг. опеки и попечит.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вознаграждения приемным родителям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четности о фактическом потреблении топлива, электроэнергии и воды муниципальными образовательными организация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ов в МО и ПО об организации горячим питанием обучающихся общеобразовательных организаций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в СУФ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заработной платы, перечисление налогов, расходов по отделу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алоговой, статистической отчетности и пенсионный фонд по отделу образования, МБУ «МК и ЦБ отдела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кассы и расчетов с подотчетными лицами по отделу образования, МБУ «МК и ЦБ отдела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ссовых заявок всех образовательных учреждений района( финансовый отдел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и перечисление компенсации части родительской платы, предоставление отче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л воспитанников МБДОУ для начисления компенсации части родительской платы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отчетов в Министерство образования. Предоставление отчетов в программном комплексе «Парус»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авильности начисления заработной платы и доплат, проверка правильность учета горюче-смазочных материалов, проверка расчетов с подотчетными лицами в МБОУ Новодмитриевская СОШ. Составление акта по результатам проверки. Проверка исправлений результатов проверк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О.Б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здоровления, занятости и трудоустройства детей, относящихся к «группе риска» в каникулярный пери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firstLine="105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авовой экспертизы проектов приказов, инструкций, положений, стандартов и других актов правового характе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в районную прокуратуру о правонарушениях в О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юридической помощи образовательным организациям района, консультирование работников по правовым вопроса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личного состава организации в соответствии с унифицированными формами первичной учетной документ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личных дел военнообязанных работников организ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в ЦЗН района о потребности в работниках, наличии свободных рабочих мест (вакантных должностей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ведений в ОСЗН о принятых и уволенных педагогических работника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архивного дела в организ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прокуратуру: реестр закуп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вгустовской педагогической конферен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    Орыщенко О.А.    Колесникова Н.А.                   Гуденко Т.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августовской конференции 202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ретьякова Н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приемом учащихся в 1 классы ОО Милютинского район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ганизации и проведения государственной итоговой аттестации выпускников общеобразовательных организаций Милютинского района в 2020 году, в том числе в форме ЕГЭ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результатов государственной итоговой аттестации выпускников общеобразовательных организаций  Милютинского района в 2020 году, в том числе в форме ЕГЭ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готовности образовательный организаций к новому учебному г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разовательных организаций к отопительному сезон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миссии по приемке ОО к отопительному сезону и началу учебного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бучения ответственных лиц по безопасной эксплуатации энерго- и электроустановок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акция «Внимание, дети», посвященная началу 2020-2021 уч.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лана-заявки с ГБОУ ДПО РО РИПК и ППРО     на прохождение курсовой переподготовки учителей-предметников и руководящих работников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-предметников. Планирование работы на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 объемных показателей для отнесения организаций к группе оплаты тру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рификационных списков работников образовательных организа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предварительного комплектования по образовательным организациям в Министерство общего и профессионального образования Р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изации питания в МБДОУ детский сад № 2 ст. Селивановской. Составление акта по результатам проверки. Проверка исправления выявленных нарушени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рга Е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вчук О.Б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авильности начисления заработной платы и доплат, проверка расчетов с подотчетными лицами в МБДОУ детский сад № 2 ст. Селивановской.Составление акта по результатам проверки. Проверка исправления выявленных нарушени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чук О.Б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аспоряжения Администрации Милютинского района «О награждении педагогических работников и выделении денежных средств» на день Учител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азы данных № 1 (приложение № 1   Положения о мониторинге получения несовершеннолетними гражданами в возрасте от шести лет шести месяцев до 18 лет, проживающими в муниципальном образовании «Милютинский район», начального общего, основного общего, среднего общего образования) содержит списки всех несовершеннолетних граждан в возрасте от шести лет шести месяцев до18 лет, проживающих в микрорайоне школы (как обучающихся, так и необучающихся)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азы данных № 2  (приложение № 2   Положения о мониторинге получения несовершеннолетними гражданами в возрасте от шести лет шести месяцев до 18 лет, проживающими в муниципальном образовании «Милютинский район», начального общего, основного общего, среднего общего образования), содержит списки детей, проживающих в микрорайоне школы, посещающих другие образовательные организации муниципального образовани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зы данных о школьных автобусах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а запросы Минобразования РО по обучению дете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мероприятий по подготовке к государственной итоговой аттестации в 2021г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планированием работы администраций ОО по подготовке выпускников 9,11 классов к государственной итоговой аттестации в 2020г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хранения и выдачи аттестатов об основном общем и среднем общем образовании (МБОУ Россошанская ООШ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о распределения выпускников 9-х, 11-х классов ОО район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руководителям РМО в планировании методической и воспитательной работы в соответствии с потребностями педагогических работник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  календарных  графиков  и планов  работы МБДО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 учебных  фондов  школьных  библиотек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змещением информации на сайтах дошкольных образовательных организа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увеличением доли детей –инвалидов в возрасте от 1,5 до 7 лет охваченных дошкольным образование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 комплектования  детьми  организаций,  реализующих  программу  дошкольного  образ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ятельности по казачеству в МБОУ Россошанская ОО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рганизационно – методических условий для выявления, развития и поддержки даренных детей в О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областного конкурса среди детей и юношества на лучшую разработку  с использованием информационных технологий в 2018 г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областного конкурса «Сердце отдаю детям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Всероссийского конкурса сочинений в 2020 г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ланов предупредительно-профилактических и пропагандистско-воспитательных  мероприятий по предупреждению ДДТТ на 2019-20 уч.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ланов по профилактике наркомании и пропаганде здорового образа жизни на 2020-2021 уч. год; профилактике суицидов на 2020 – 2021 уч.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нформационный семинар для педагогов-психологов общеобразовательных организаций района по теме:</w:t>
            </w:r>
          </w:p>
          <w:p>
            <w:pPr>
              <w:pStyle w:val="Normal"/>
              <w:jc w:val="both"/>
              <w:rPr>
                <w:shd w:fill="FCFEFE" w:val="clear"/>
              </w:rPr>
            </w:pPr>
            <w:r>
              <w:rPr/>
              <w:t>««Итоги профориентационной работы за 2019-2020 учебный год, анализ результатов поступления выпускников»; «Рынок труда Ростовской области»; «Определение стратегических задач на 2020-2021 учебный год по профессиональной ориентации обучающихся общеобразовательных организаций»; «Рассмотрение и обсуждение плана работы семинаров и РМО педагогов-психологов общеобразовательных организаций на 2020-2021 учебный год, с включением рассмотрения психолого-педагогического вопроса</w:t>
            </w:r>
            <w:r>
              <w:rPr>
                <w:shd w:fill="FCFEFE" w:val="clear"/>
              </w:rPr>
              <w:t>: «Профилактика суицидального поведения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shd w:fill="FCFEFE" w:val="clear"/>
              </w:rPr>
            </w:pPr>
            <w:r>
              <w:rPr>
                <w:shd w:fill="FCFEFE" w:val="clea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следования центральной психолого-медико-педагогической комиссией детей-инвалидов, обучающихся с ОВЗ,  детей с отклонениями в развитии и трудностями в обучени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г. Ростова-на-Дону) по запросу законных представителей несовершеннолетних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помощь детям и подросткам в решении эмоциональных и поведенческих проблем (по запросу законных представителей несовершеннолетних)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корректировка информации о методической работе в ОО на 2019/2020 учебный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существлением общеобразовательными организациями мероприятий по выпуску и зачислению обучающихся в подсистеме ЭДО РИС РО «Образование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 Дейнекин А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квартальной  отчетности в министерство образ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, 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>
                <w:bCs/>
                <w:shd w:fill="FFFFFF" w:val="clear"/>
              </w:rPr>
              <w:t>Профилактическа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работ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с </w:t>
            </w:r>
            <w:r>
              <w:rPr>
                <w:bCs/>
                <w:shd w:fill="FFFFFF" w:val="clear"/>
              </w:rPr>
              <w:t>несовершеннолетним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равонарушителями</w:t>
            </w:r>
            <w:r>
              <w:rPr/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организации работы по профилактике безнадзорности и правонарушений несовершеннолетних (МБОУ Россошанская ООШ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р О.Н. Кузнецова С.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в Министерство образования о фактической численности и комплектовании обучающихся,  контингенте воспитанников на 01.09.20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чета фактических расходов и остатков лимитов бюджетных ассигнований в разрезе экономической классификации расход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зменений в бюджетную роспись для включения в проект решения о бюджете на 2020 год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форме ОО-1 «Сведения об организациях, осуществляющих подготовку по образовательным программам начального, основного и среднего образован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матова А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тарификационных списков работников образовательных организаций по состоянию на 01.09.20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отдел социально-экономического прогнозирования Администрации Милютинск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разовательных организаций к отопительному сезон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бучения ответственных лиц по безопасной эксплуатации энерго- и электроустанов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О к отопительному сезон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авильности начисления заработной платы и доплат, проверка правильности учета и расходования нефинансовых активов, в МБОУ Первомайская ООШ. Составление акта по результатам проверки. Проверка исправления выявленных нарушени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вчук О.Б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изации питания в МБОУ Первомайская ООШ. Составление акта по результатам проверки. Проверка исправления выявленных нарушени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О.Б.</w:t>
            </w:r>
          </w:p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квартал</w:t>
      </w:r>
    </w:p>
    <w:p>
      <w:pPr>
        <w:pStyle w:val="Normal"/>
        <w:jc w:val="center"/>
        <w:rPr/>
      </w:pPr>
      <w:r>
        <w:rPr/>
      </w:r>
    </w:p>
    <w:tbl>
      <w:tblPr>
        <w:tblW w:w="13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081"/>
        <w:gridCol w:w="2125"/>
        <w:gridCol w:w="212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щание руководителей О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тистический отчет форма № 1-НД «Сведения о численности детей и подростков в возрасте 7-18 лет, не обучающихся в образовательных организациях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баз данных обучающихся  9,11 классов ОО район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базы данных учителей, работающих в 9,11 классах ОО район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jc w:val="both"/>
              <w:rPr/>
            </w:pPr>
            <w:r>
              <w:rPr/>
              <w:t>Внесение корректив в муниципальную нормативно-правовую базу, регламентирующую проведение государственной итоговой аттестации  в 2021 году в соответствии с федеральной, региональной нормативно-правовой баз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jc w:val="both"/>
              <w:rPr/>
            </w:pPr>
            <w:r>
              <w:rPr/>
              <w:t>Обеспечение ОО района нормативными, инструктивными и методическими материалами по вопросам организации и проведения государственной итоговой аттестац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>
          <w:trHeight w:val="6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тдыха и оздоровления детей-сирот и детей, оставшихся без попечения родителей. Организация и проведение оздоровления детей в лагерях дневного пребывания на базе образователь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и учёт детей – сирот и детей, оставшихся без попечения родител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судебных заседаниях по решению вопросов, касающихся защиты прав и интересов несовершеннолетни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встреч с опекунами по вопросам воспитания несовершеннолетни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спорных вопросов об участии отдельно проживающего родителя в воспитании де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ёт граждан, изъявивших желание  стать усыновителями, опекунами (попечителями), приёмными родителя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ая работа с семьями, находящимися в социально опасном положен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ёт детей – сирот  и детей, оставшихся без попечения родителей, нуждающихся в получении жилья, и постановка их на льготную очередь в жилищной комисс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Обследование жилищно–бытовых условий воспитания детей, оставшихся без попечения родителей, лиц, изъявивших желание стать усыновителями, опекунами (попечителями), приёмными родителя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воспитанием усыновлённых детей, детей, находящихся под опекой, материально – бытовыми условиями жизни подопечных, выполнением опекунами своих обязаннос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ннее выявление семей, находящихся в социально – опасном положен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hd w:fill="FFFFFF" w:val="clear"/>
              </w:rPr>
              <w:t>Профилактическа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работ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с </w:t>
            </w:r>
            <w:r>
              <w:rPr>
                <w:bCs/>
                <w:shd w:fill="FFFFFF" w:val="clear"/>
              </w:rPr>
              <w:t>несовершеннолетним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равонарушителя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2" w:leader="none"/>
                <w:tab w:val="right" w:pos="6444" w:leader="none"/>
              </w:tabs>
              <w:snapToGrid w:val="false"/>
              <w:jc w:val="both"/>
              <w:rPr/>
            </w:pPr>
            <w:r>
              <w:rPr/>
              <w:t>Подготовка проектов постановлений Администрации Милютинского района по учреждению опеки, попечительства, изменению фамилии, имени, отчуждению имущества несовершеннолетних, определению детей – сирот и детей, оставшихся без попечения родителей, в государственные учреждения, по постановке на жилищный уч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МО уполномоченных по правам ребенка и ответственных лиц за профилактику наркозависимости и суицидов в ОО </w:t>
            </w:r>
            <w:r>
              <w:rPr>
                <w:b/>
                <w:kern w:val="2"/>
              </w:rPr>
              <w:t>«</w:t>
            </w:r>
            <w:r>
              <w:rPr/>
              <w:t>О сложностях подросткового возраста» в рамках РМО рассмотрение вопросов: «Эмоциональные особенности подростка. Причины конфликтов подростка и взрослого.  Оказание эффективной консультативной помощи в преодолении конфликтов среди подростков. Развитие самосознания в подростковом возрасте. «Обмен опытом по организации профилактической деятельности в общеобразовательных организациях по снижению суицидального риска несовершеннолетних и профилактике жестокого обращения в семье и школе»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.В.</w:t>
            </w:r>
          </w:p>
          <w:p>
            <w:pPr>
              <w:pStyle w:val="Normal"/>
              <w:jc w:val="center"/>
              <w:rPr/>
            </w:pPr>
            <w:r>
              <w:rPr/>
              <w:t>Щур О.Н.</w:t>
            </w:r>
          </w:p>
          <w:p>
            <w:pPr>
              <w:pStyle w:val="Normal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дача месячной  отчетности в министерств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кассовой заявки на получение субсидий из местного бюджета в финансовый отдел по всем направлениям расходов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кассовых  заявок в министерство образования на получение субсидий из областного бюджета по всем направлениям расходов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отчета об исполнении бюджета 0503127 и др. месячной отчет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справки о состоянии кредиторской и дебиторской задолж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дача месячной отчетности в министерство образования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Финансирование текущих расходов подведомственных ОУ</w:t>
            </w:r>
            <w:r>
              <w:rPr/>
              <w:t>. Работа в программе АЦК-планирование, АЦК-финан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Работа в программе Парус с министерством образования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Работа в программе Парус с подведомственными учреждениями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Подготовка соглашений с министерством образования о выделении субсидий по направлениям расходов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Подготовка заявок и месячной отчетности в министерство труда по оздоровлению детей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правка по консолидируемым  расчетам ( Ф. 0503125)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тчет о принятых бюджетных обязательствах(ф. 0503128) на 1 октября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тчет об исполнении смет доходов и расходов по субсидиям на выполнение муниципального задания, по субсидиям на иные цели, по приносящей доход деятельности (ф 0503737) отчет о принятых расходных обязательствах по приносящей доход деятельности (ф. 0503738)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Составление и сдача квартальных отчетов по целевым программ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чет по антитеррористической безопасности ОО, противопожарной безопасности и защите населения и территорий от ЧС, АПС, КТС, аварийное освещение в осеннее - зимний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ежекварталь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чение ответственных лиц за безопасную эксплуатацию тепло и электроустанов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помощи ОО при возникновении чрезвычайных ситуаций в период отопительного сез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курс проектов по изготовлению листовок с призывом к здоровому образу жизни (профилактика наркозависимости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ое консультирование родителей и педагогов по вопросам развития и воспитания детей. Оказание помощи по вопросам анализа и разрешения конфликтных ситуаций разной категории лиц (по запросам законных представителей несовершеннолетних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7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рганизация обследования центральной психолого-медико-педагогической комиссией детей-инвалидов, обучающихся с ОВЗ,  детей с отклонениями в развитии и трудностями в обучени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г. Ростова-на-Дону) по запросу законных представителей несовершеннолетни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 объединение воспитателей  организаций,  реализующих  основную  образовательную  программу  дошкольного 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, посвященное Дню уч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муль М.Н.    Орыщенко О.А.       Колесникова Н.А.                   Ковале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школьного этапа Всероссийской олимпиады школь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безопасности дорожного движения в связи с уходом детей на осенние каникул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ланов  работы школ на осенних каникул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ятельности по вопросам экстремизма и терроризма в МБОУ Милютинской СОШ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 информации   в  соответствии  с   письмами и  инструктивно-распорядительными  документам  минобразования  Ростовской  области,  Администрации  Милютинского 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контроля за Н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рмуль М.Н.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и контроль исполнения муниципальных заданий на предоставление муниципальных услуг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составлению бюджета на очередной финансовый год в соответствии с нормами, установленными законодательством и потребностя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чета фактических расходов и остатков лимитов бюджетных ассигнований в разрезе экономической классификации расхо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МО Отчет о расходах и численности работников федеральных государственных органов, государственных органов субъектов РФ и органов местного само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жекварталь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О и ПО РО о  численности работников и размерах начисленной заработной пла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жекварталь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 изменений в бюджетную роспись для включения в проект решения о бюджете на 2020 г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дача оперативной информации – в финансовый отдел Администрации Милютинского района, министерство общего и профессионального образования Ростов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соглашения о порядке предоставления субсидии образовательным учреждения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дение свода и финансирование по заработной плате по ОО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ирование кассовой заявки на Министерство на оплату труда по субвенции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ирование кассовой заявки на оплату труда по местному бюджету (финансовый отдел)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вод по финансированию всех образовательных организаций района из всех уровней бюджет. Работа в программе АЦК-планирование, АЦК-финан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дение бухгалтерского учета, формирование главной книги по отделу образования, МБУ «МК и ЦБ отдела образования»</w:t>
            </w:r>
            <w:r>
              <w:rPr/>
              <w:t xml:space="preserve"> 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чет об исполнении бюджета по отделу образования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Статистическая отчетность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чет о численности, среднемесячной заработной плате руководителей и работников муниципальных учреждений на МОиПО</w:t>
            </w:r>
            <w:r>
              <w:rPr/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розо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на детей, находящихся под опекой или попечительством своевременно и в полном объеме (100%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отчетов в программный комплекс «Парус. Сведение отчетности». Отчеты о расходовании средств субвенции (формы: школы, соц. поддержка лиц из числа детей-сирот после 18, единов. пособие при усыновлении, проезд, приемная семья, опека, орг. опеки и попечит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вознаграждения приемным родителя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четности о фактическом потреблении топлива, электроэнергии и воды муниципальными образовательными организация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ов в МО и ПО об организации горячим питанием обучающихся общеобразовательных организаций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в СУФ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заработной платы, перечисление налогов, расходов по отделу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алоговой, статистической отчетности и пенсионный фонд по отделу образования, МБУ «МК и ЦБ отдела образовани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кассы и расчетов с подотчетными лицами по отделу образования, МБУ «МК и ЦБ отдела образовани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частная Т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ссовых заявок всех образовательных учреждений района ( финансовый отдел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и перечисление компенсации части родительской платы. Предоставление отчетов в программном комплексе «Парус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л воспитанников МБДОУ  для начисления компенсации части родительской пла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ности в Министерство образов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Л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авовой экспертизы проектов приказов, инструкций, положений, стандартов и других актов правового характе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>
          <w:trHeight w:val="35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в районную прокуратуру о правонарушениях в О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юридической помощи образовательным организациям района, консультирование работников по правовым вопрос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личного состава организации в соответствии с унифицированными формами первичной учетной документ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личных дел военнообязанных работников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жекварталь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в ЦЗН района о потребности в работниках, наличии свободных рабочих мест (вакантных должносте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ведений в ОСЗН о принятых и уволенных педагогических работник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архивного дела в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рафика отпус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прокуратуру: реестр закуп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верка документации по газификации 2х объе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ка расчетов с подотчетными лицами, проверка правильности начисления заработной платы и доплат в МБДОУ детский сад № 3 х. Нижнепетровского. Составление акта по результатам проверки. Проверка исправления выявленных наруш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чук О.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а запросы Минобразования РО по обучению д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выполнением учебных программ в ОО района  за 1 четвер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уровня обученности обучающихся ОО района по итогам I четверти 2020-2021 учебного года. Формирование списков отличник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ПСД и текущему ремонт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сходованием топли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переподготовка учителей–предметников и руководящих работников О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 учителей-предмет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курс всероссийского конкурса исследовательских краеведческих работ учащихся «Отечество 2020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ого этапа Всероссийской олимпиады школь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 учебных  фондов  школьных  библиоте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хвата дополнительным образованием обучающихся образователь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ориентационной дека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го конкурса презентаций и видеороликов «Самая важная профессия на селе» по двум номинациям «Я в рабочие пойду», «Профессии моей семьи»  (в рамках профориентационной декады) среди обучающихся 8-11 к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школьных педагогов-психологов по теме: «Оказание психолого-педагогической помощи лицам, испытывающим трудности в освоении основных общеобразовательных программ, развитии и социальной адаптации» в рамках РМО рассмотрение вопросов «Психолого-педагогическая помощь и поддержка тревожных детей. Система психолого-педагогической помощи агрессивным детям и подросткам. Система мер по психолого-педагогической профилактике суицидального поведения, возникающего вследствие общения в социальных сетях Интернет</w:t>
            </w:r>
            <w:r>
              <w:rPr>
                <w:kern w:val="2"/>
              </w:rPr>
              <w:t xml:space="preserve">. </w:t>
            </w:r>
            <w:r>
              <w:rPr/>
              <w:t>Обмен опытом»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соглашения о предоставлении субсид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матова А. 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зменений в бюджетную роспись для включения в проект решения о бюджете на 2020 г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 по результатам прове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чук О.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авильности начисления заработной платы и доплат, проверка расчетов с подотчетными лицами, в МБОУ Авангардовская ООШ. Составление акта по результатам проверки. Проверка исправления выявленных наруш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чук О.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изации питания в МБОУ Авангардовская ООШ. Составление акта по результатам проверки. Проверка исправлений наруш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чук О.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рга Е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довой отчетности в военный комиссариат Морозовского района о численности работающих и забронированных граждан ОО, пребывающих в запас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ова Е. Ф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а данных награжденных государственными и отраслевыми наград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материалов по представлению к награждению работников образования государственными и отраслевыми наград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верка материалов по подготовке и проведению итогового сочинения (изложения) 02.12.2020г в общеобразовательных организациях (МБОУ Каменная СОШ, МБОУ Кутейниковская СОШ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сведений в РИС «Планирование ЕГЭ 2021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 уровня обученности обучающихся ОО района по итогам 2 четверти 2020-2021 учебного года. Формирование списков отличник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дакова З.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финансового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сдача квартальных отчетов по целевым программ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по пожарной безопасности антитеррору по О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сходованием топли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Ю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щихся ОУ в мероприятиях различного уров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хвата обучающихся, участвующих в олимпиадах и конкурсах различного уров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муниципального этапа Всероссийской олимпиады школь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ыщенко О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информации в Минобразование РО о предоставлении образовательных услуг детям-инвалидам в образовательных организациях, в которых созданы условия для инклюзивного образования детей инвалид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О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 организацией и проведением новогодних праздник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муль М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 показателей   развития  и  функционирования  системы  дошкольного 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курс  «Символ года-2021»  среди  детей дошкольного возраста и младшего школьного возрас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а Н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А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увеличением доли детей –инвалидов в возрасте от 1,5 до 7 лет охваченных дошкольным образование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змещением информации на сайтах дошкольных образователь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ана проведения декады инвалидов в О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 конкурс рисунков среди обучающихся 6-9 классов «Доброе сердце»,  посвященный декаде инвалид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енко Т.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квартальной  отчетности в министерств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, Кузнецова С.В.</w:t>
            </w:r>
          </w:p>
        </w:tc>
      </w:tr>
      <w:tr>
        <w:trPr>
          <w:trHeight w:val="110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 статистический  отчет  103 - РИ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ур О.Н., Кузнецова С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зменений в бюджетную роспись для включения в проект решения о бюджете на 2021 г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отдел социально-экономического прогнозирования Администрации Милютинск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И.Н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контрольных мероприятий за год,  семинар об изменениях в законодательстве, касающихся бухгалтерского уче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овик Е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юджетной росписи и бюджетной сметы на основании утвержденного бюджета, в соответствии с функциональной и экономической классификацией расходов – в течение 10 дней со дня утверждения бюджета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лимитов бюджетных ассигнований до получателя средств на период действия утвержденного бюджета – в течение 10 дней со дня утверждения бюджета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униципальных заданий на 2021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гинова И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муниципальных заданий по итогам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матова А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40" w:h="12240"/>
      <w:pgMar w:left="720" w:right="38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nsolas" w:hAnsi="Consolas" w:eastAsia="Calibri" w:cs="Consolas"/>
      <w:sz w:val="21"/>
      <w:szCs w:val="21"/>
      <w:lang w:val="en-US" w:eastAsia="zh-CN"/>
    </w:rPr>
  </w:style>
  <w:style w:type="paragraph" w:styleId="15">
    <w:name w:val=" Знак Знак1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7"/>
      <w:ind w:hanging="29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9:00Z</dcterms:created>
  <dc:creator>Наташа</dc:creator>
  <dc:description/>
  <cp:keywords/>
  <dc:language>en-US</dc:language>
  <cp:lastModifiedBy>MAK</cp:lastModifiedBy>
  <cp:lastPrinted>2016-12-09T14:38:00Z</cp:lastPrinted>
  <dcterms:modified xsi:type="dcterms:W3CDTF">2020-02-20T07:41:00Z</dcterms:modified>
  <cp:revision>22</cp:revision>
  <dc:subject/>
  <dc:title>ЯНВАРЬ</dc:title>
</cp:coreProperties>
</file>